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38"/>
        <w:rPr>
          <w:b/>
          <w:b/>
          <w:bCs/>
        </w:rPr>
      </w:pPr>
      <w:r>
        <w:rPr>
          <w:rStyle w:val="Hyperlink"/>
          <w:b/>
          <w:bCs/>
        </w:rPr>
        <w:t>http://truddoc.narod.ru</w:t>
      </w:r>
    </w:p>
    <w:p>
      <w:pPr>
        <w:pStyle w:val="Normal"/>
        <w:pBdr>
          <w:bottom w:val="single" w:sz="12" w:space="1" w:color="000000"/>
        </w:pBdr>
        <w:ind w:firstLine="2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каз Минтранса РФ от 20 марта 2003 г. N 27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Отраслевых правил по охране труда при работе со спецжидкостями в организациях гражданской авиации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оответствии с подпунктом "б" пункта 3 постановления Правительства Российской Федерации от 23 мая 2000 г. N 399 "О нормативных правовых актах, содержащих государственные нормативные требования охраны труда" (Собрание законодательства Российской Федерации, 2000, N 22, ст.2314) приказываю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рилагаемые Отраслевые правила по охране труда при работе со спецжидкостями в организациях гражданской ави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ризнать не действующими на территории Российской Федерации Требования безопасности при работе со спецжидкостями, утвержденные заместителем Министра гражданской авиации СССР 26 августа 1987 г. N 62/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Контроль за исполнением настоящего приказа возложить на первого заместителя Министра А.В.Нерадьк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Министр </w:t>
        <w:tab/>
        <w:t>С.Фран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5 ма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48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раслевые 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по охране труда при работе со спецжидкостями в организациях гражданской авиации 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риказо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Минтранса РФ от 20 марта 2003 г. N 27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Настоящие Отраслевые правила по охране труда при работе со спецжидкостями в организациях гражданской авиации (далее - Правила) содержат основные положения по охране труда при выполнении работ, связанных с транспортировкой, приемом, хранением, выдачей, применением, а также сбором отработанных жидкостей на авиационных предприятиях и в организациях гражданской авиации (далее - организ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В число спецжидкостей включены применяющиеся при эксплуатации, ремонте и техническом обслуживании воздушных судов и авиадвигателей топлива, органические растворители, специальные моющие и противообледенительные жидкости, а также их компоненты, неорганические кислоты и другие продукты специального назначения, указанные в Перечне спецжидкостей, применяемых в гражданской авиации, и их назначений (приложение N 1 к настоящим Правила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Все спецжидкости должны расходоваться только на те цели, для которых они предусмотрены соответствующей нормативно-техническ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На основании настоящих Правил и других нормативных документов, регламентирующих проведение работ с конкретными спецжидкостями, в организациях должны быть разработаны инструкции по охране труда в соответствии с установленным порядком и с учетом местных услов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Для предупреждения отравлений и профессиональных заболеваний среди лиц, работающих со спецжидкостями, в установленном порядке должен проводиться санитарно-гигиенический контроль на рабочих мес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Спецжидкости, в основном, относятся к вредным веществам и являются токсичными для организма челове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Токсичность спецжидкостей или входящих в их состав компонентов определяется степенью поражения органов или систем организма человека и классифицируется классами опасности вещества в соответствии с токсическими свойствами спецжидкостей (приложение N 2 к настоящим Правила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Степень риска поражения человека спецжидкостями зависит от их физико-химических свойств (летучесть, растворимость); внешних условий среды (температура и влажность воздуха); концентрации самих спецжидкостей; концентрации паров, газов или аэрозолей спецжидкостей в воздухе; продолжительности их воздействия на человека; наличия в воздухе паров, газов или аэрозолей нескольких спецжидкостей, токсическое действие каждой из которых может усиливаться в сочетании с друг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Спецжидкости могут проникать в организм через органы дыхания, желудочно-кишечный тракт, поврежденную и незащищенную средствами индивидуальной защиты кожу в виде паров, аэрозолей и жид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При попадании спецжидкости внутрь организма могут возникать отравления различной формы, а при попадании на кожные покровы или в глаза спецжидкости могут оказывать раздражающее или разъедающее действие различной степ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Многие из спецжидкостей горючи (то есть загораются от постороннего источника воспламенения: пламя, искра, нагретое тело) и взрывоопасны (то есть образуют с воздухом смеси, способные взрываться), что может быть определено в соответствии с характеристиками пожароопасности спецжидкостей (приложение N 4 к настоящим Правила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Для характеристики пожарной опасности спецжидкостей применяются следующие показател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нижний и верхний температурные пределы взрываемости насыщенных паров в воздух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температура самовоспламенения паров в воздух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способность спецжидкостей к самовозгор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 Нижним и верхним температурным пределом взрываемости называется та наинизшая и та наивысшая температуры спецжидкости соответственно, при которых ее насыщенные пары в смеси с воздухом способны воспламеняться в замкнутом объеме от постороннего источника воспламе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 Температурой самовоспламенения называется та наинизшая температура, при которой смесь паров жидкости с воздухом воспламеняется за счет тепла реакции окис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 Самовозгорание жидкостей происходит за счет тепла реакции окисления, протекающей на воздухе при обычных (16 - 20°С) температурах, и зависит от площади контакта спецжидкости с воздухом (то есть, чем больше площадь соприкосновения спецжидкости с воздухом, тем быстрее происходит самонагревание жидкости и наступает ее воспламенени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 Некоторые спецжидкости способны к самовозгоранию при контакте с другими веществами (приложение N 5 к настоящим Правилам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Требования безопасности к технологическим процесс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 Безопасность производственных процессов должна быть обеспечена соблюдением государственного стандарта, устанавливающего требования безопасности производственных процес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 Особое внимание в организации труда должно уделяться механизации и автоматизации технологических процессов - от приема спецжидкостей на склад организации до их непосредственного применения на рабочих мес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 В организации и ее структурных подразделениях должен быть определен перечень применяемых токсичных, химически активных и взрыво- и пожароопас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0. На рабочих местах и местах хранения спецжидкостей следует вывешивать инструкции, плакаты и предупредительные надписи о соблюдении требований безопасности при работе с данными веще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1. Погрузочно-разгрузочные работы, связанные со спецжидкостями, следует выполнять в соответствии с нормативными актами (межотраслевые правила по охране труда, государственный стандарт), содержащими государственные нормативные требования охраны труда при погрузочно-разгрузочных рабо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2. Места погрузочно-разгрузочных работ должны быть оборудованы знаками безопасности ("Запрещается пользоваться открытым огнем", "Запрещается курить" и др.) в соответствии с государственным стандартом, устанавливающим требования к знакам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3. Не допускается выполнять погрузочно-разгрузочные работы со спецжидкостями при обнаружении несоответствия тары требованиям нормативно-технической документации, при неисправности тары, а также при отсутствии маркировки и предупредительных надписей на 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4. При ручных работах по погрузке, выгрузке и сортировке спецжидкостей не допуск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носить упаковки со спецжидкостями на спине, плеч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нтовать, волочить или перебрасывать упаковки со спецжидкостями (как в потребительской, так и в транспортной тар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жидкости в хрупкой, стеклянной упаковке допускается переносить вдвоем и только в корзинах или обрешетках, предварительно убедившись в их исправ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5. Приготовление растворов жидкостей "Арктика" (здесь и далее под жидкостью "Арктика" следует понимать в том числе "Арктика-200", "Арктика ДГ"), "OCTAFLO EG" следует производить с помощью специально предназначенного для этого оборудования или в моечных маши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6. Обработка воздушного судна жидкостями "Арктика", "OCTAFLO EG" должна производиться с максимальной осторожностью после окончания всех других работ по обслуживанию воздушного судна. Работник во время обработки самолета должен стоять так, чтобы воздушный поток не сносил распыляемую жидкость в его сторо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7. Работы с противоводокристаллизационными жидкостями внутри помещения должны производиться при максимальной герметизации технологического оборудования, при наличии противопожарных средств и приточно-вытяжной вентиляции в целях исключения возможного контакта работников с парами спецжидк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8. Заправку и дозаправку гидросистем и гидроагрегатов жидкостями НГЖ-4, НГЖ-5у, АМГ-10, АМГ-10Б и Гидроникойл FH 51 необходимо производить закрытым способом, с использованием спецзаправщ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9. Производственные участки, где производятся работы с жидкостями НГЖ-4, НГЖ-5у, должны быть изолированы от других помещений, чтобы исключить воздухообмен между н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0. При организации работ, выполняемых с применением растворителей и смывок, следует учитывать нормативные акты (межотраслевые правила по охране труда, государственный стандарт, типовая инструкция по охране труда), содержащие государственные нормативные требования по охране труда при окрасочных и смывочных рабо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1. Мойка воздушных судов должна производиться на специальных площадках, оборудованных приспособлениями для сбора отходов (смыв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2. Мойка воздушных судов с применением моющих средств должна выполняться в соответствии с требованиями отраслевых нормативно-технических документов (технология выполнения работ, типовая инструкция по охране труд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3. При работах со спецжидкостями необходимо соблюдать максимальную осторожность и аккуратность, не допуская разбрызгивания жидкостей или пролива их на пол, спецодежду, оборудование. В случаях пролива жидкостей облитые места должны быть обработаны в соответствии со способами обработки поверхностей при проливах спецжидкостей (приложение N 8 к настоящим Правилам). Работы по ликвидации аварий должны производиться под наблюдением назначенных руководителем организации ответственных должностных лиц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Требования к производственному оборудованию и инструмент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4. Производственное оборудование, предназначенное для приема, транспортировки, хранения, выдачи и заправки в воздушные суда спецжидкостей, должно соответствовать государственным стандартам, устанавливающим общие требования безопасности к производственному оборудованию и рабочим местам, а также отраслевым нормативно-техническим документам, содержащим требования по охране труда к конкретному производственному оборудов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5. Тара, инвентарь и инструмент, предназначенные для работ, связанных с использованием спецжидкостей, в том числе открыванием бочек и другой тары со спецжидкостями, должны быть изготовлены из материала, не образующего искр при ударе и не накапливающего статического электри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6. При проведении работ со спецжидкостями особое внимание должно уделяться исправности заземляющих устройств, исключающих образование зарядов статического электричест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Требования к территории, производственным помещениям и организации рабочих мес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7. Территория и производственные помещения (здания, сооружения и т.п.), предназначенные для проведения работ и хранения спецжидкостей, должны быть оборудованы в соответствии с нормативными актами (строительные нормы и правила, межотраслевые правила по охране труда), содержащими государственные нормативные требования охраны труда, а также отраслевыми нормативно-техническими документами, устанавливающими требования к территории, производственным помещениям и организации рабочих мест с целью обеспечения безопасности проведения работ и хранения спецжидк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8. В помещениях, где проводятся работы со спецжидкостями, как правило, стены покрываются на высоту не менее 2 м от пола несгораемыми материалами, позволяющими производить их очистку от загрязнений. Двери с обеих сторон обиваются стеклопластиком или другим негорючим и легкомоющимся материа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9. Пол помещений выполняется из материала, не проницаемого для спецжидкостей. В полу предусматриваются сточные канавки для отвода пролитых спецжидкостей в специальные емкости, из которых они в дальнейшем должны утилизиров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0. Помещения, где применяются спецжидкости, следует оборудовать механической приточно-вытяжной вентиляцией, которая должна быть автономной от общеобменной вентиляции других производственных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1. Кроме общеобменной приточно-вытяжной вентиляции в помещениях необходимо оборудовать местный отсос паров и аэрозолей от ванн, различных машин и других источников выделения вредных веществ в воздух путем установки зонтов и устройства бортовых отсо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2. Система вентиляции должна надежно обеспечивать отсутствие в воздухе помещений вредных веществ выше их предельно допустимых концентр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3. Для сушки деталей, окрашенных лакокрасочными материалами, содержащими бензол, следует оборудовать специальные сушильные камеры, подключенные к 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4. Помещения для расфасовки и перезатаривания спецжидкостей, кроме общеобменной приточно-вытяжной вентиляции, рекомендуется оборудовать дополнительно аварийной вентиляцией, которая должна включаться снаружи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ентиляционное оборудование должно быть во взрывобезопас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5. Освещенность рабочих мест при работе со спецжидкостями должна соответствовать требованиям действующих строительных норм и правил, а также отраслевой нормативно-техническ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6. При необходимости цехи и участки следует оборудовать подъемно-транспортными средствами соответствующей грузоподъем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7. Погрузочно-разгрузочные работы при применении спецжидкостей, как правило, должны быть механизированы, использование ручного труда необходимо максимально ограничи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8. Для оказания первой помощи при несчастных случаях при работе со спецжидкостями в доступном для всех работников месте следует размещать аптечку (приложение N 7 к настоящим Правила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птечка должна быть укомплектована перевязочными материалами и медикаментами, у которых не истек срок реализации. В аптечку вкладывается опись содержимого с указанием рекомендаций по применению медика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9. Цехи и участки, в которых применяются спецжидкости, следует оборудовать телефонной или другой местной связью и сигнал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0. В помещениях, где применяются горючие и взрывоопасные спецжидкости, хранить тару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1. В цехах и на участках следует иметь специальные насосы и другое оборудование, необходимое для перекачки и переливания жидкостей. Не допускается переливать спецжидкости путем засасывания их ртом для создания сифо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2. Помещения, в которых хранятся и применяются спецжидкости, а также рабочие места необходимо содержать в чистоте и порядке. Как правило, регулярно в конце смены должна проводиться тщательная уборка помещений, очистка оборудования, полов и стен. Источники газовыделений от спецжидкостей должны быть закрыты. Остатки горючих жидкостей необходимо сдавать на склад. Использованную ветошь и другой обтирочный материал следует выносить в специально отведенные места. После окончания работы помещения закрываются и принимаются меры по исключению допуска в них посторонн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3. Электрооборудование помещений, предназначенных для выполнения работ со спецжидкостями и их хранения, должно быть во взрывобезопасном исполнении и соответствовать межотраслевым нормативным правовым актам и нормативно-техническим документам, устанавливающим требования безопасности к электрооборудов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4. На объектах организаций гражданской авиации, в которых применяются или хранятся спецжидкости, должен быть установлен строгий противопожарный режим, соответствующий Правилам пожарной безопасности в Российской Федерации, введенным в действие приказом Министерства внутренних дел Российской Федерации от 14 декабря 1993 г. N 536 (зарегистрирован Министерством юстиции Российской Федерации 27 декабря 1993 г., регистрационный N 445), а также отраслевой нормативно-технической документ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5. Для работающих со спецжидкостями в доступных местах и с учетом удобства ознакомления с ними должны находиться инструкции по охране труда в соответствии с конкретными условиями данного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6. При входе в цех, на стенах, ограждениях и проходах на видных местах рекомендуется вывешивать предупредительные надписи: "Огнеопасно", "Не курить", "Легко воспламеняется" и т.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7. Хранение на рабочих местах запаса спецжидкостей разрешается только в количестве, необходимом для проведения технологического процесса в течение смены, в специально отведенных местах, без доступа к ним посторонн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наличия и правильности использования спецжидкостей необходимо осуществлять в течение всей рабочей см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8. Запрещается применять не предусмотренные технологическим процессом спецжидкости, посуду и емкости без маркировки со сведениями о спецжидк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Требования безопасности при транспортировании, приемке, хранении и выдаче спецжидкост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9. Спецжидкости могут перевозиться всеми видами транспорта в соответствии с правилами перевозок, действующими на этих видах транспор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0. Тара для перевозки спецжидкостей должна быть исправной и герметично закрытой. Течь, "запотевания" и другие дефекты, ведущие к проливу жидкостей,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1. Спецжидкости, упакованные в хрупкую, легкопробиваемую тару, изготовленную из стекла, фарфора и полимерных материалов, следует перевозить в специальной транспортной таре (деревянных ящиках, корзинах, укупорках и т.п.), с заполнением свободных мест инертными к спецжидкостям прокладочными материа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2. Каждое тарное место должно иметь ярлык с наименованием спецжидкости и соответствующую предупредительную надпись согласно маркировке тары и условиям хранения спецжидкостей (приложение N 9 к настоящим Правила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3. При разгрузке жидкостей необходимо предварительно убедиться в отсутствии их пролива. Пролитую спецжидкость необходимо тщательно собрать, а загрязненное место обработать в соответствии со способами обработки поверхностей при проливах спецжидкостей (приложение N 8 к настоящим Правила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4. При перевозке спецжидкостей транспортом необходимо тщательно закреплять все тарные ме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возка спецжидкостей вместе с продовольствием, вещевым имуществом или людьми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5. Водители автотранспорта, перевозящие спецжидкости, должны быть ознакомлены со свойствами перевозимого груза и требованиями по охране труда при обращении с ни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6. Прибывшие в адрес организации спецжидкости следует немедленно сдавать на скла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7. Прием спецжидкостей рекомендуется производить постоянной комиссией, назначаемой руководителем организации. О приемке спецжидкостей составляется акт прием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8. Склады для спецжидкостей следует размещать в отдельных закрытых, хорошо вентилируемых помещениях. Допускается размещение складов в изолированных секциях или пристройках к отдельно стоящим на территории организации складским зданиям, а также с учетом условий хранения - на открытых площадках под навесами с соблюдением маркировки тары и условий хранения спецжидкостей (приложение N 9 к настоящим Правила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мест хранения спецжидкостей должны быть предусмотрены санитарно-защитные зоны, ширина которых устанавливается в соответствии с СанПиН 2.2.1/2.1.1.1031-01 "Санитарно-защитные зоны и санитарная классификация предприятий, сооружений и иных объектов", введенными в действие постановлением Главного государственного санитарного врача Российской Федерации от 17 мая 2001 г. N 18 (зарегистрировано Министерством юстиции Российской Федерации 18 мая 2001 г., регистрационный N 2712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9. Для отделки стен склада необходимо использовать материалы, допускающие их легкую очистку. Полы должны иметь ровную и гладкую легкомоющуюся поверхность и соответствующий уклон для стока в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0. Помещение склада должно иметь механическую вытяжную вентиляцию и естественный приток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1. На складе спецжидкости следует размещать строго по сортам или группам, при этом необходимо обеспечивать раздельное хранение веществ, смеси или пары которых образуют взрыво- и пожароопасные концент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2. Спецжидкости в бутылях, банках и бидонах должны храниться на приставных полках или стеллаж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кладывать банки, бочки, бидоны следует по ширине не более двух штук, по длине - не более пятнадцати штук, по высоте на стеллажах - не более одного ряда, в штабелях - не более двух рядов с прокладками между н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3. Бочки с небольшими заливными отверстиями допускается складировать на обечайку с верхним положением этого отверс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4. Жидкости НГЖ-4, НГЖ-5у следует хранить в складских помещениях закрытого типа отдельно от других спецжидк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5. Для перемещения спецжидкостей по складу необходимо использовать специальные тележки и другие средства мех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6. Складские помещения следует оборудовать аптеч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7. Не допускается нахождение на складе лиц, не имеющих на это разрешения, оформленного в соответствии с установленным в организации поряд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8. Хранить спецжидкости допускается только в исправной, маркированной и опломбированной таре, резервуаре, емкости. При обнаружении негерметичности тары принимаются меры по устранению дефекта или перезатариванию жидкости. Запрещается отправлять спецжидкости в неопломбированных таре, резервуаре, ем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9. Порожняя тара из-под спецжидкостей должна после зачистки возвращаться грузоотправителю в установленном порядке. Использование порожней тары для технических целей допускается только по разрешению организации-поставщика и после тщательной зачистки и пропаривания та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0. Выдача спецжидкостей на складах организации должна производиться лицам по установленным приходно-расходным документам как продукт строгой отчет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Требования к сбору, хранению, транспортированию и утилизации отработанных спецжидкост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1. При обращении с отработанными спецжидкостями соблюдаются те же меры предосторожности, что и для жидкостей, не бывших в употребл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работанные жидкости собираются в специальные емкости, а затем утилизируются или регенериру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2. Отработанные спецжидкости должны собираться раздельно по группам, маркам, сортам. Смешение отработанных спецжидкосте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3. Мойка бочек, бидонов и другой тары из-под растворителей и смывок должна производиться в специальных помещениях или на отдельных моечных площадках с применением пожаробезопасных технических сред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4. В помещениях, предназначенных для хранения тары, проведение работ со спецжидкостями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5. Порожние металлические бочки из-под растворителей и смывок должны храниться с плотно закрытыми пробками, на специально отведенных открытых площадках, расположенных на расстоянии не менее 50 м от склада и других зданий и сооруж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6. Отработанный спирт, не пригодный для повторного использования, подлежит уничтожению путем сжигания, что должно быть подтверждено актом, составленным комиссией, назначенной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7. Отработанные жидкости НГЖ-4, НГЖ-5у затаривают в сухие чистые бидоны из белой жести емкостью 20 л или в сухие чистые бочки емкостью 100 - 200 л. Внутренний вкладыш крышки бидонов запаива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. Режимы труда и отдых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8. Режимы труда и отдыха при работе со спецжидкостями устанавливаются в соответствии с нормами трудового законодательства Российской Федерации, а также конкретных условий труда каждого производства, характера производственной деятельности и динамики функционального состояния работающ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9. Продолжительность действия на работников в течение смены химических веществ в концентрации, равной максимально разовой ПДК, не должна превышать 15 минут для газообразных химических веществ и 30 минут - для аэрозолей преимущественно фиброгенного действия; повторение работы в данных условиях допускается не чаще 4 раз в смену (в соответствии с гигиеническими критериям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0. Работа со спецжидкостями в условиях превышения гигиенических нормативов возможна только при использовании средств индивидуальной защиты или при сокращении времени воздействия вредных веществ - защита времен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ределение допустимого времени контакта с вредными химическими веществами за рабочую смену осуществляют органы и учреждения государственной санитарно-эпидемиологической службы Российской Федерации по представлению руководства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I. Требования к профессиональному отбору и проверке знаний правил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1. Лица, работающие со спецжидкостями, должны пройти профессиональный отбор, предусматривающий медицинское освидетельствование работающих и установление профессиональной пригодности к безопасному выполнению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2. В организации и ее структурных подразделениях соответствующим руководителем определяется перечень должностных лиц, допускаемых к работе со спецжидкостями, их получению со склада и транспортиров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3. Вопросы медицинского освидетельствования регламентируются приказом Министерства здравоохранения и медицинской промышленности Российской Федерации и Государственного комитета санитарно-эпидемиологического надзора Российской Федерации от 5 октября 1995 г. N 280/88 "Об утверждении временных перечней вредных, опасных веществ и производственных факторов, а также работ, при выполнении которых проводятся предварительные и периодические медицинские осмотры работников" (зарегистрирован Министерством юстиции Российской Федерации 4 ноября 1995 г., регистрационный N 973) и приказом Министерства здравоохранения Российской Федерации от 10 декабря 1996 г. N 405 "О проведении предварительных и периодических медицинских осмотров работников" (зарегистрирован Министерством юстиции Российской Федерации 31 декабря 1996 г., регистрационный N 1224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4. К работе со спецжидкостями допускаются лица, прошедшие предварительный и периодический медицинские осмотры и не имеющие противопоказ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5. Предварительные при поступлении на работу и периодические в процессе работы медицинские осмотры должны проводиться лечебно-профилактическими учреждениями, имеющими соответствующие полномоч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6. Цель предварительных медицинских осмотров - определение соответствия (пригодности) работников поручаемой им работе, предупреждение общих и профессиональных заболеваний, несчастных случае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7. Цель периодических медицинских осмотров - динамическое наблюдение за состоянием здоровья работников. При проведении периодических медицинских осмотров вопрос противопоказаний к работе решается индивидуально с учетом особенностей функционального состояния организма, характера и выраженности патологического процесса, возраста, профессиональной подготовки, стажа работы, условий тру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8. При допуске к работе со спецжидкостями лиц моложе 18 лет учитывается Перечень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ный постановлением Правительства Российской Федерации от 25 февраля 2000 г. N 163 (Собрание законодательства Российской Федерации, 2000, N 10, ст.131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9. При допуске к работе со спецжидкостями женщин учитывается Перечень тяжелых работ и работ с вредными или опасными условиями труда, при выполнении которых запрещается применение труда женщин, утвержденный постановлением Правительства Российской Федерации от 25 февраля 2000 г. N 162 (Собрание законодательства Российской Федерации, 2000, N 10, ст.1130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0. К работе со спецжидкостями не следует допускать женщин в период беременности и кормления ребенка грудь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1. Все работающие должны проходить профессионально-техническую подготовку в объеме требований квалификационной характеристики по специальности и в соответствии с программами профессионального обучения, включающими требования безопасности при работе со спецжидкост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2. По решению руководителя организации выполнение отдельных разовых работ со спецжидкостями, требующих проведения дополнительных мероприятий по обеспечению безопасности труда, осуществляется по наряду-допус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3. Обучение и проверка знаний по безопасности труда работников проводятся в установленном порядке с учетом примерной программы обучения по охране труда при работе со спецжидкостями (приложение N 6 к настоящим Правила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торная проверка знаний проводится не реже 1 раза в 12 месяце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4. Инструктажи по безопасности труда на рабочем месте должны проводиться не реже одного раза в три месяца и завершаться проверкой знаний работником, проводившим инструктаж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5. Лица, показавшие неудовлетворительные знания, к самостоятельной работе не допускаются и обязаны пройти инструктаж и проверку знаний повторн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X. Требования к применению средств индивидуальной защиты и меры личной профилакти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6. Работники, занятые на работах с вредными или опасными условиями труда и работающие со спецжидкостями, должны обеспечиваться средствами индивидуальной защиты в соответствии с нормами, утвержденными в установленном порядке. В зависимости от характера выполняемых работ со спецжидкостями работодателю рекомендуется выдавать работнику дополнительно такие средства индивидуальной защиты, как респиратор, диэлектрические перчатки, фартук и другие, если они не указаны в нормах (приложение N 10 к настоящим Правила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7. Руководство организации обязано обеспечить хранение, своевременную стирку, дезинфекцию, дегазацию и ремонт выданных работникам специальной одежды, специальной обуви и других средств индивидуальной защиты, а также их проверку в установленные сро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8. Руководство организации обязано следить за тем, чтобы работники действительно пользовались выданными им спецодеждой, спецобувью и другими средствами индивидуаль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9. Работники при получении спецодежды, спецобуви и других средств индивидуальной защиты должны быть проинструктированы о правилах пользования и ухода за ни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0. Спецодежда, загрязненная спецжидкостями, должна предварительно подвергаться дегазации и обезвреживанию и сдаваться в химчистку и стирку отдельно от другой спецодеж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1. Для хранения и сушки спецодежды должны быть оборудованы специальные помещения. Спецодежда должна храниться в отдельных закрывающихся шкаф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вместное хранение спецодежды и личной одежды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2. Помимо соблюдения общих правил по охране труда все работающие со спецжидкостями обязаны выполнять меры по личной профилакти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3. В помещениях, где проводятся работы со спецжидкостями, не разрешается хранить и принимать пищу, а также кури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4. Перед приемом воды (или другой питьевой жидкости) и курением необходимо вымыть руки, лицо горячей водой с мылом, прополоскать р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5. Перед приемом пищи (в комнате для приема пищи и в столовой) необходимо снять спецодежду, вымыть руки и лицо с мылом, прополоскать р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6. В процессе работы не рекомендуется касаться и растирать открытые участки кожи лица, шеи, кистей рук и др., а также слизистые оболочки глаз, носа и полости рта во избежание раздражающего действия химических компонентов спецжидк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7. Для предохранения кожи рук от действия спецжидкостей целесообразно применять следующие защитные составы (расход на 1 раз - до 5 г)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аста ХИОТ-6, состоящая из следующих компонентов (в весовых частях)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желатин               - 2,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крахмал               - 5,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глицерин              - 82,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жидкость Бурова       - 20,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дистиллированная вода - 15,0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няют как профилактическое средство при работе с органическими растворителями и смывками. До начала работы небольшое количество пасты втирают в чистую кожу тех частей тела (руки, предплечья, шея, лицо), которые не закрыты спецодеждой или другими средствами индивидуальной защиты и могут подвергаться действию органических растворителей. После работы паста смывается водой с мыл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аста ИЭР-1, состоящая из следующих компонентов (в весовых частях)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натриевое мыло - 1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каолин         - 4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глицерин       - 1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вода           - 38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няется для защиты кожи при работе с органическими растворителями. При растирании на коже рук через 2-3 минуты образуется тонкая сухая пленка, сохраняющаяся в течение 3-4 часов. После работы пасту смывают водой с мыл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паста ИЭР-2, состоящая из следующих компонентов (в весовых частях)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арафин           - 2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церезин           - 1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масло вазелиновое - 65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нение такое же, как и пасты ИЭР-1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"Биологические перчатки", состоящие из следующих компонентов (в весовых частях)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казеин                 - 10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ммиак (25%)           - 1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глицерин               - 10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спирт этиловый         - 28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дистиллированная вода  - 283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няется для защиты кожи при работе с органическими растворителями. Наносится на сухую чистую кожу в виде тонкого слоя. После работы паста смывается водой с мы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8. После окончания работы необходимо снять спецодежду, спецобувь и другие средства индивидуальной защиты, разместить их в гардеробе и принять теплый душ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. Требования безопасности в аварийных ситуация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9. В случае обнаружения нарушений требований охраны труда, которые создают угрозу здоровью или личной безопасности, работник должен сообщить об этом руководителю работ; до устранения угрозы следует прекратить работу и покинуть опасную зо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0. При несчастном случае, отравлении, внезапном заболевании необходимо немедленно оказать первую помощь пострадавшему с учетом характерных симптомов отравления и поражения спецжидкостями и мер по оказанию первой помощи (приложение N 3 к настоящим Правилам); вызвать врача или помочь доставить пострадавшего к врачу, а затем сообщить руководителю о случившем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1. При обнаружении пожара или признаков горения (задымление, запах гари, повышение температуры и т.п.) необходимо немедленно уведомить об этом пожарную охрану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2. До прибытия пожарной охраны нужно принять меры по эвакуации людей, имущества и приступить к тушению пож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3. Следует организовать встречу подразделений пожарной охраны и оказать помощь в выборе кратчайшего пути для подъезда к очагу пож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4. Для обеспечения безопасности личного состава работник должен сообщить подразделениям пожарной охраны, привлекаемым для тушения пожара, необходимые сведения об имеющихся опасных (взрывоопасных), взрывчатых, сильнодействующих ядовитых веществ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5. Работники должны оказывать содействие пожарной охране при тушении пожар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1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(</w:t>
      </w:r>
      <w:r>
        <w:rPr>
          <w:rFonts w:eastAsia="Arial" w:cs="Arial" w:ascii="Arial" w:hAnsi="Arial"/>
          <w:sz w:val="22"/>
          <w:szCs w:val="22"/>
        </w:rPr>
        <w:t>п.2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пецжидкостей, применяемых в гражданской авиации, и их назначе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Наименование      |      Назначение и краткая характеристик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спецжидкости, марка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1           |                       2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Рабочие жидкости гидросистем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сло АМГ-10,  АМГ-10Б,|Рабочая жидкость  гидросистем,  в  амортизатора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идроникойл FH 51      |стоек ВС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и НГЖ-4, НГЖ-5у |Рабочие жидкости гидросистемы самолета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Технические моющие сре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о моющее "Аэрол"|Средство  моющее   пастообразное   для   очистк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наружной  поверхности   ВС   при   положитель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температурах, удаления  загрязнения  со  съем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деталей, узлов и агрегатов в  ванных  и  моеч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машинах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о         моющее|Средство моющее для  очистки,   расконсервации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Вертолин-74"          |обезжиривания   съемных    деталей    и    узл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авиационной   техники,   очистки     фильтров о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загрязнений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олеиновая  ("Б"|Компонент  для  приготовления  моющего   состав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 "В")                 |20К-М  (очистка  наружной  поверхности    ВС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положительных температурах),  низкотемператур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моющей   жидкости,   щелочных      растворов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обезжиривания авиадвигателей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еолин       фенольный|Средство  моющее  для  очистки   маслорадиатор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менноугольный        |маслобаков, съемных деталей и узлов  авиацион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техники от углеродистых отложений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оноэтаноламин         |Компонент  для  приготовления  моющего   состав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20К-М  (очистка  наружной  поверхности    ВС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положительных температурах),  низкотемператур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жидкостей, щелочных растворов для  обезжирива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авиадвигателей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о  моющее  МС-8,|Средство для очистки съемных  деталей,   узлов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С-15                  |агрегатов авиатехники от загрязнений в ванных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моечных машинах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о         моющее|Средство моющее для очистки наружной поверхност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''Полинка"             |ВС  при  положительных  температурах,   удал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загрязнений  со   съемных   деталей,     узлов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агрегатов в ванных и моечных машинах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о         моющее|Средство    для    очистки     воздушно-масля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Синвал"               |радиаторов    газотурбинных         двигателей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фильтроэлементов от загрязнений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ь "Демос"       |Средство  для  мойки  и   дезинфекции   санузл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самолетов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иэтаноламин          |Компонент (щелочной) для приготовления моющих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обезжиривающих растворов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мывк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а АС-1            |Смывка для удаления  лакокрасочных  покрытий  с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съемных деталей в ваннах погружного типа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а АФТ-1           |Смывка для  удаления  лакокрасочных   покрытий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наружной поверхности планера и съемных детале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а СД (СП)         |Смывка для  удаления  лакокрасочных   покрытий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наружной поверхности планера и съемных детале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а СНБ-9           |Смывка для удаления  лакокрасочных  покрытий  с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съемных деталей в ваннах погружного типа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Растворител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цетон                 |Растворитель лакокрасочных материалов. Очистка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обезжиривание авиадвигателей и съемных детале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ин "Галоша"  (марка|Разбавитель      лакокрасочных       материалов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Р-1, БР-2)            |Обезжиривание авиадвигателей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ин Б-70            |То же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ол                 |Растворитель лакокрасочных материалов. Составн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часть многих растворителей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утилацетат            |Растворитель      целлулоида      и       друг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высокомолекулярных  веществ.  Компонент   мног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растворителей и клеев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росин     авиационный|Растворитель   многоцелевой.     Обезжиривание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ТС-1)                 |расконсервация авиадвигателей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росин осветительный  |То же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росин технический    |"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силол каменноугольный |Разбавитель лакокрасочных материалов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тиленхлорид          |Растворитель  специальных  смывок  для  удал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лакокрасочных покрытий  и  шлама.  Обезжирива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авиадвигателей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тилхлороформ   (марка|Растворитель      масложировых       загрязнен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Б")                   |авиадвигателей в ваннах погружного типа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фрас-С         50/170|Растворитель лакокрасочных матералов, масляных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нефтяной растворитель)|смолистых      загрязнений       авиадвигателей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Обезжиривание и расконсервация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Р-4, Р-5  |Разбавитель герметиков, лакокрасочных  покрытий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Обезжиривание авиадвигателей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збавитель Р-6        |Разбавитель лакокрасочных материалов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збавитель Р-7        |То же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Р-40      |"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Р-60      |"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и 645,  646,|Разбавитель      лакокрасочных       материалов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7, 648               |Обезжиривание авиадвигателей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650       |То же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651       |"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збавитель РКБ-1      |"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"Сольвент"|"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         бутиловый|Компонент растворителей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бутанол)   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      изобутиловый|То же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изобутанол)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     изопропиловый|"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изопропанол)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         метиловый|Растворитель,  компонент  противообледенитель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метанол)              |присадок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          этиловый|Многоцелевой    растворитель     и     компонен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головная фракция)     |растворителя   для   низкотемпературных   моющ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средств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          этиловый|Растворитель многоцелевой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ктификованный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технический)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          этиловый|То же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интетический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очищенный)     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          этиловый|"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ический (марка "А")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олуол                 |Разбавитель лакокрасочных материалов.  Компонен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многих растворителей и смывок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ихлорэтилен          |Растворитель.   Обезжиривание    авиадвигателей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Химическая чистка тканей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айт-спирит            |Растворитель многоцелевой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ацетат             |Компонент растворителей и клеев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целлозольв         |Разбавитель лакокрасочных материалов.  Компонен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растворителей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тивообледенительные жидко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ь "Арктика"     |Обработка   наружной    поверхности    ВС   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предупреждения и удаления обледенения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ь "Арктика-200" |То же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ь "OCTAFLO EG"  |Удаление  снега,  льда,  инея  и  других   вид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льдообразований  с  поверхности  ВС,   а   такж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предупреждение  обледенения  ВС  после  удал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льдообразований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тивоводокристаллизационные жидко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-жидкость        "И"|Присадка к топливам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этилцеллозольв)       |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-жидкость "И-М"     |То же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-жидкость           |"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-жидкость           |"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Антистатическая присадк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исадка АКОР-1        |Антистатическая   присадка   к     бензину Б-70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Присадка к маслам для консервации авиадвигателе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- ингибитор коррозии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Химические реактивы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ммиак водный          |Компонент состава "Биологических перчаток"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азотная        |Обезжиривание и травление деталей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серная         |Наполнитель аккумуляторов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соляная        |Травление металлов, пайка, удаление накипи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тр едкий             |Щелочной компонент моющих средств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Топли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бензин Б-70        |Используется как пусковое топливо для  некотор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типов ГТД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росин     авиационный|Используется в качестве топлива для  авиацион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ТС-1)                 |двигателей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2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(</w:t>
      </w:r>
      <w:r>
        <w:rPr>
          <w:rFonts w:eastAsia="Arial" w:cs="Arial" w:ascii="Arial" w:hAnsi="Arial"/>
          <w:sz w:val="22"/>
          <w:szCs w:val="22"/>
        </w:rPr>
        <w:t>п.7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оксические свойства спецжидкост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Наименование,  |Класс |  ПДК   |   Токсические свойства и основ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марка      |опас- | мг/м3  |      компоненты спецжидкостей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ности |        |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1        |  2   |   3    |                  4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Рабочие жидко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сло     АМГ-10,|  4   | 300,0  |При  длительном  контакте   оказыв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МГ-10Б          |      |        |раздражающее   действие   на    кожу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вызывает дерматиты.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 ПДК:  в     пересчете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углеводороды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ь         |  -   |5,0 (за |При  продолжительном  и  многократн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идроникойл FH 51|      |  8 ч)  |контакте с поверхностным  слоем  кож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10,0 (за|возможно   возникновение   поражени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15 мин.)|особенно при наличии  ранок  или 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трении с грязной одеждой.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пары жидкости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и   НГЖ-4,|  2   |  0,5   |Пары    легко         проникают через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ГЖ-5у           |      |        |неповрежденную кожу, поражают нерв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систему и органы дыхания.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пары жидкости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Технические моющие сре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о   моющее|  4   |  19,0  |Оказывает  раздражающее  действи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эрол"          |      |        |органы дыхания и кожу.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аэрозоль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о   моющее|  4   |6,3 ОБУВ|Проникает через неповрежденную кожу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Вертолин-74"    |      |        |кровь,  вызывая   поражение   нерв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системы.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аэрозоль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олеиновая|  -   |   -    |При   длительном    контакте    мож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"Б" и "В")      |      |        |оказывать  раздражающее  действи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.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ДК и класс опасности не установлены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еолин фенольный|  2   |  0,3   |Пары    легко         проникают через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менноугольный  |      |        |неповрежденную кожу, в кровь, вызы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ражение нервной системы.  Оказываю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раздражающее   действие   на    кожу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вызывая дерматиты.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фенол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оноэтаноламин   |  2   |1,0 ОБУВ|Проникает через неповрежденную кожу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рганы  дыхания   в     организм, гд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кисляется     до     высокотоксич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веществ:  этиленгликоля  и  щавелев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ислоты, поражая  нервную   систему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легкие.    Оказывает     раздражающе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йствие на кожу, вызывая дерматиты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экзему.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пары жидкости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о   моющее|  -   |   -    |При  длительном  контакте   оказыв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С-8, МС-15      |      |        |слабое раздражающее действие на кожу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ДК и класс опасности не установлены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о   моющее|  -   |   -    |То же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Полинка"        |      |        |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о   моющее|  4   | 100,0  |Оказывает  раздражающее  действи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Синвал"         |      |        |кожу, вызывая дерматиты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аэрозоль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нцентрат       |  2   |  0,3   |Пары    легко         проникают через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и СТ-2    |      |        |неповрежденную кожу в кровь,  вызы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ражение нервной системы,  оказываю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раздражающее   действие   на    кожу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вызывая дерматиты.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фенол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иэтаноламин    |  3   |  5,0   |Оказывает  раздражающее  действи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.     Обладает      наркотическ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йствием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пары триэтаноламин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мывк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а АС-1      |  3   |  50,0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  и   органы   дыхания,   вызы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ражение нервной  системы  и  почек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казывает  раздражающее  действи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глаза и кожу.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метиленхлорид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а АФТ-1     |  3   |  50,0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  и   органы   дыхания,   вызы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ражение нервной системы.  Оказыв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раздражающее   действие   на    кожу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вызывая      дерматиты.      Облад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толуол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а СД (СП)   |  2   |  5,0 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  и  органы   дыхания,   поражаю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ервную     систему          и орган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роветворения.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бензол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а СНБ-9     |  3   |  50,0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  и   органы   дыхания,   вызы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ражение нервной системы.  Оказыв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раздражающее   действие   на    кожу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вызывая      дерматиты.      Облад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      ПДК:        толуол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метиленхлорид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Растворител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цетон           |  4   | 200,0  |При  длительном  контакте   оказыв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раздражающее действие на кожу, глаз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рганы       дыхания.        Облад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ацетон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ин Б-70      |  4   | 300,0  |При  длительном   контакте   оказыва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ин   "Галоша"|      |        |раздражающее   действие   на    кожу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марка      БР-1,|      |        |вызывая  дерматиты.  Обладает  слаб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Р-2)            |      |        |наркотическим действием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 ПДК:  в     пересчете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углеводороды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ол           |  2   |  5,0 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  и  органы   дыхания,   поражаю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ервную     систему          и орган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роветворения.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бензол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утилацетат      |  4   | 200,0  |Оказывает  раздражающее  действи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рганы дыхания, глаза, кожу, вызыв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рматиты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бутилацетат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росины:        |  4   | 300,0  |При  длительном  контакте   оказыв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онный,     |      |        |слабое раздражающее действие на кожу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светительный,   |      |        |вызывая  дерматиты.  Обладает  слаб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ический      |      |        |наркотическим действием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 ПДК:  в     пересчете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углеводороды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силол           |  3   |  50,0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менноугольный  |      |        |кожу  и  органы   дыхания,   поражаю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роветворные органы, нервную систему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Раздражающе   действуют   на   орган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ыхания,   глаза,   кожу.    Обладаю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ксилол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тиленхлорид    |  3   |  50,0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  и   органы   дыхания,   вызы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ражение нервной системы  и  печени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казывают  раздражающее  действи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,  вызывая  дерматиты.   Облад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метиленхлорид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тилхлороформ   |  4   |  20,0  |Оказывает     слабое     раздражающе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марка "Б")      |      |        |действие на  органы  дыхания,  глаз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. Обладает  слабым  наркотическ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йствием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метилхлороформ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фрас-С   50/170|  4   | 300,0  |При  длительном  контакте   оказыв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нефтяной        |      |        |раздражающее действие на кожу,  мож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)    |      |        |вызывать дерматиты.  Обладает  слаб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 ПДК:  в     пересчете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углеводороды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и:    |  3   |  50,0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-40,  Р-4,  645,|      |        |кожу  и   органы   дыхания,   вызы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6, 647, 648    |      |        |поражение нервной  системы.  Облад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ркотическим          действием.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лительном  контакте   обезжиривает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сушит кожу, вызывая дерматиты.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толуол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и:    |  3   |  50,0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-5, 650, РКБ-1  |      |        |кожу  и   органы   дыхания,   вызы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ражение нервной системы  и  орган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роветворения. Обладают наркотическ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йствием. Раздражающе  действуют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рганы дыхания, глаза, кожу.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ксилол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збавитель Р-6  |  2   |  5,0 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  и   органы   дыхания,   вызы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ражение нервной системы  и  орган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роветворения. Раздражающе  действую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 органы дыхания, глаза, кожу.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бензол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збавитель Р-7  |  3   |  10,0  |Оказывает  раздражающее  действи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рганы дыхания, глаза, кожу. Облад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циклогексанон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Р-60|  4   | 200,0  |См. этилцеллозольв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651 |  3   |  10,0  |Оказывает  раздражающее  действи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рганы дыхания, глаза, кожу. Облад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ркотическим действием. Обезжирив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и сушит кожу, вызывая дерматиты.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бутанол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    |  4   | 100,0  |Оказывает  раздражающее  действи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''Сольвент"      |      |        |кожу,    вызывая       дерматиты.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лительном  контакте  может  пораж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ервную       систему.       Облад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 ПДК:  в     пересчете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углеводороды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ы: бутиловый|  3   |  10,0  |Оказывают   наркотическое   действие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бутанол),       |      |        |раздражающе   действуют   на   орган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зобутиловый     |      |        |дыхания, глаза, кожу. При  длительн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изобутанол),    |      |        |контакте вызывают дерматиты.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зопропиловый    |      |        |Определение ПДК: пары спиртов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изопропанол)    |      |        |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   метиловый|  3   |  5,0   |Сильный  нервно-сосудистый  яд.  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метанол),  спирт|      |        |длительном контакте  проникает  через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овый         |      |        |неповрежденную кожу и органы дыхания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головная        |      |        |поражая  нервную   систему,   печень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ракция)         |      |        |почки. Обладает сильным наркотическ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йствием. При приеме внутрь пораж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зрительный нерв и сетчатку глаз.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метанол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ы  этиловые:|  4   | 1000,0 |Нервно-сосудистый    яд.     Облад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ктификованный  |      |        |сильным   наркотическим    действием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технический),   |      |        |Проникает   через   органы   дыхания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интетический    |      |        |поражая нервную систему.  При  прием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очищенный),     |      |        |внутрь  поражает  сердечно-сосудист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ический      |      |        |систему, печень, почки.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марка "А")      |      |        |Определение ПДК: пары спиртов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олуол           |  3   |  50,0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  и   органы   дыхания,   вызы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ражение   нервной      системы.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лительном  контакте   обезжиривает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сушит  кожу,  вызывая   раздражение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рматиты.   Обладает   наркотическ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йствием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толуол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айт-спирит      |  4   | 300,0  |При  длительном  контакте   оказыв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раздражающее действие на кожу,  мож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вызывать дерматиты.  Обладает  слаб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 ПДК:  в     пересчете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углеводороды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ихлорэтилен    |  3   |  10,0  |Оказывает  раздражающее  действи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рганы  дыхания,  глаза,  кожу.  Пар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роникают через неповрежденную  кожу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ражая  нервную   систему,   печень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чки.     Обладает     наркотическ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йствием.  При  длительном  контакт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вызывает дерматиты.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ри соприкосновении с открытым  огне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разлагается до отравляющего  веществ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фосгена.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трихлорэтилен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ацетат       |  4   | 200,0  |Оказывает  раздражающее  действие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рганы  дыхания,  глаза,  кожу.  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лительном     контакте      вызыв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рматиты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этилацетат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целлозольв   |  4   | 200,0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,   вызывая   поражение   нерв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системы,  печени,   почек.   Облад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наркотическим действием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этилцеллозольв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тивообледетительные жидко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и         |  2   |  0,5   |Проникает через неповрежденную кожу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рктика",       |      |        |органы  дыхания,  вызывая   пораже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рктика-200",   |      |        |нервной  системы,  печени  и   почек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рктика ДГ"     |      |        |Оказывает    сильное     раздражающе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йствие на кожу.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этиленгликоль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ь "OCTAFLO|  4   |        |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EG"              |      |        |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тивоводокристаллизационные жидко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  -   жидкость|  4   | 200,0  |Пары проникают  через  неповрежд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И"              |      |        |кожу  и   органы   дыхания,   вызы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этилцеллозольв) |      |        |поражение  нервной  системы,  печени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чек.     Обладает     наркотическ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йствием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этиленцеллозоль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  -   жидкость|  2   |  50,0  |Нервно-сосудистый яд. Пары  проникаю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И-М"            |      |        |через неповрежденную кожу  и  легкие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ражая  нервную   систему,   печень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чки. Обладает сильным наркотическ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йствием. При приеме внутрь пораж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сердечно-сосудистую          систему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зрительный нерв и сетчатку глаз.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метанол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Химические реактивы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азотная  |  2   |  5,0   |Пары    кислот    обладают    силь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раздражающим  действием   на   орган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ыхания,   глаза,    кожу,    вызы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заболевания легких и органов  зрения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ри  контакте   с   концентрирован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ислотой возникают  поражения  кож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окровов (химические ожоги).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кислота азотная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серная   |  2   |  1,0   |Пары  кислоты  вызывают   раздраже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слизистых      оболочек       верхн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ыхательных  путей,  поражая  легкие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При контакте с кожей вызывает сильн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жоги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кислота серная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соляная  |  2   |  5,0   |То же, что и серная кислота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кислота соляная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|————————|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тр едкий       |  2   |  0,5   |Обладает     сильным     раздражающ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действием на органы  дыхания,  глаз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кожу.  При   контакте   с     кожей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слизистыми оболочками  глаз  вызыва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жоги.   При   длительном    контакт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возможно образование язвы на коже.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|        |Определение ПДК: натр едкий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3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(</w:t>
      </w:r>
      <w:r>
        <w:rPr>
          <w:rFonts w:eastAsia="Arial" w:cs="Arial" w:ascii="Arial" w:hAnsi="Arial"/>
          <w:sz w:val="22"/>
          <w:szCs w:val="22"/>
        </w:rPr>
        <w:t>п.120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Характерные симптомы отравления и поражения спецжидкостями и меры по оказанию первой помощ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Спецжидкость   |Симптомы отравления и|         Первая помощь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поражения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1        |          2          |               3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Рабочие жидко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сло     АМГ-10,|При попадании на кожу|Снять жидкость с кожи  тампоном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МГ-10Б          |-  покраснение,  зуд,|смоченным бензином, затем об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ь АМ-70/10|жжение.              |пораженный   участок     водой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        попадании|мылом.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жидкости  в   глаза -|Промыть      глаза       больш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езкая          боль,|количеством воды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краснение,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лезотечение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ь         |При попадании на кожу|Промыть пораженный участок  кож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идроникойл FH 51|-  покраснение,  зуд,|водой с мылом.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жжение.              |Промыть      глаза       больш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        попадании|количеством   воды,   в   случа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жидкости  в   глаза -|необходимости       обратиться к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езкая          боль,|врачу.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краснение,         |При                  попадании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лезотечение         |желудочно-кишечный  тракт  -  н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применять рвотных  средств.  Как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правило,         необходимости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применении особых мер нет.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При  вдыхании  паров  -  вынест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пострадавшего на воздух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и   НГЖ-4,|При        вдыхании -|Вын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ГЖ-5у           |состояние  опьянения,|воздух, при тяжелых  отравления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 тяжелых  случаях  -|- сделать искусственное дыхание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теря сознания.     |Промыть теплой водой с мылом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опадании на кожу|водным   раствором   стираль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- резкое покраснение,|порошка   (типа       "Лотос")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жжение               |концентрации 1 -  2  г  на  1  л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воды.   Обработка   кожи   сод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запрещается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Технические моющие сре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а  моющие:|При попадании на кожу|Промыть  теплой  водой  с  мыл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эрол",         |-        покраснение,|пораженный участок кожи.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Вертолин-74"    |чувство жжения.      |Промыть      глаза       больш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         |При попадании в глаза|количеством воды.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леиновая,  МС-8,|-        покраснение,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С-15, "Полинка",|слезотечение, боль.  |воздух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Синвал",        |При вдыхании  высоких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иэтаноламин    |концентраций    паров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или       аэрозолей -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стояние  опьянения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теря ориентировки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еолин фенольный|При попадании на кожу|Обмыть пораженный  участок  кож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менноугольный, |-  покраснение,  зуд,|теплой водой с мылом.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оноэтаноламин,  |чувство жжения.      |Промыть      глаза       больш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нцентрат       |При попадании в глаза|количеством воды.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и СТ-2    |- покраснение, резкая|Вын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боль, слезотечение.  |воздух, при тяжелых  отравления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вдыхании паров  -|- сделать искусственное дыхание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ная        боль,|При попадании внутрь  -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окружение, шум в|желудок    теплой        водой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ушах.                |глауберовой солью (30 г на  1  л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риеме  внутрь  -|воды)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тошнота, рвота,  боль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 животе, судороги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мывк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и:      АС-1|При попадании на кожу|Удалить жидкость с  кожи  ват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ФТ-1, СНБ-9     |-   чувство   жжения,|тампоном, обмыть теплой водой 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боль, покраснение.   |мылом.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вдыхании паров  -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ная        боль,|воздух,  дать  крепкий  чай 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стояние  опьянения,|кофе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сстройство         |При тяжелых отравлениях  -  д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вновесия.          |вдохнуть    нашатырный    спирт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 тяжелых  случаях  -|сделать  искусственное  дыхание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тошнота,       рвота,|тепло укрыть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сстройство дыхания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теря сознания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а СД (СП)   |При попадании на кожу|Промыть   глаза    или    об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или  глаза  -  резкая|пораженный участок  кожи  тепл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боль.                |водой или 2-процентным раствор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вдыхании паров  -|питьевой соды.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ная        боль,|Вын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нливость,          |воздух, дать валериановые капли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утомляемость.        |При тяжелых отравлениях  -  д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 вдыхании   паров|вдохнуть    нашатырный    спирт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ысокой  концентрации|сделать  искусственное  дыхание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-  потеря   сознания,|тепло              укрыть. Посл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остановка дыхания    |восстановления       нормаль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дыхания  дать  крепкий  чай 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кофе.   Применение    адренали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противопоказано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Растворител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цетон           |При вдыхании паров  и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 попадании внутрь|воздух, дать вдохнуть нашатыр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-     головокружение,|спирт,    внутрь    валерианов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стояние  опьянения,|капли,  крепкий  чай  или  кофе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лабость, кашель.    |тепло укрыть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 тяжелых  случаях  -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тошнота,       рвота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лезотечение, боли  в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желудке  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ин      Б-70,|При вдыхании паров  -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ин   "Галоша"|возбуждение,         |воздух, дать валериановые капли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марка      БР-1,|состояние  опьянения,|При   тяжелых      отравлениях 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Р-2),  нефрас-С,|головокружение,      |сделать  искусственное  дыхание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айт-спирит      |головная боль.       |дать крепкий чай или кофе, тепл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 вдыхании   паров|укрыть.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ысокой  концентрации|При  приеме  внутрь  - 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- нарушение  дыхания,|желудок              водой, д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теря сознания.     |активированный уголь.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опадании  внутрь|Промыть    глаза    2-процент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-   рвота,     боли в|раствором питьевой соды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животе.  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опадании в глаза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- жжение, боль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ол           |При вдыхании паров  -|Вын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ная        боль,|воздух, дать вдохнуть нашатыр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окружение,      |спирт,   сделать   искусственн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озбуждение, тошнота.|дыхание, тепло укрыть.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 тяжелых  случаях  -|При  приеме  внутрь  - 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лабость,   бледность|желудок              водой, д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кожных      покровов,|активированный уголь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одышка,  кровотечение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из носа, расстройство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дыхания,       потеря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знания,   судороги.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риеме  внутрь  -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чувство   жжения   во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ту, боль  в  области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желудка,       рвота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ная боль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утилацетат,     |При попадании на кожу|Удалить жидкость ватным тампон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ацетат       |-   чувство   жжения,|и обмыть пораженный участок кож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краснение.         |теплой водой с мылом.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опадании в глаза|Промыть      глаза       больш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-    резкая     боль,|количеством воды.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лезотечение.        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вдыхании паров  -|воздух,  в  тяжелых    случаях 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кашель,              |сделать  искусственное  дыхание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окружение,      |промывание желудк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тошнота,       рвота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сстройство дыхания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росин:         |При  вдыхании   паров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онный,     |высокой  концентрации|воздух, дать валериановые капли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светительный,   |-     головокружение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ический      |головная        боль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озбуждение,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стояние     слабого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опьянения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силол           |При вдыхании паров  -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менноугольный  |головокружение,      |воздух, дать валериановые  кап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лабость, сонливость.|и вдохнуть нашатырный спирт.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 тяжелых  случаях  -|В  тяжелых  случаях  -   сдел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кровотечение из носа,|искусственное дыхание, кислород;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сстройство      или|после восстановления нормаль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остановка    дыхания,|дыхания  дать  крепкий  чай 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теря сознания      |кофе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При попадании в глаза -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большим  количеством  воды  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2-процентным раствором  питьев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соды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тиленхлорид    |При        вдыхании -|Вын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ная боль, слабый|воздух;  в  тяжелых    случаях 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и    редкий    пульс,|сделать  искусственное  дыхание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сстройство дыхания.|тепло укрыть.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 тяжелых  случаях  -|При  приеме  внутрь  - 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вота,      остановка|желудок водой  с  активирован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дыхания,       потеря|углем, дать 0,5 г сульфата меди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знания.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опадании  внутрь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-  боли   в   области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живота, рвота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тилхлорформ    |При попадании в глаза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марка "Б")      |-  слезотечение,  при|воздух, дать валериановые капли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дыхании - кашель.   |Промыть      глаза       больш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вдыхании  высоких|количеством воды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концентраций        -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чувство       слабого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опьянения,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окружение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и    и|При попадании в глаза|Промыть      глаза       больш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збавители: Р-4,|-    резкая     боль,|количеством воды.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-5,  Р-6,   Р-7,|слезотечение.        |Удалить жидкость ватным тампон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-40, РКБ-1, 645,|При попадании на кожу|и обмыть пораженный участок кож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6,  647,   648,|-   чувство   слабого|теплой водой с мылом.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0,         651,|жжения.              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Сольвент"       |При вдыхании паров  -|воздух,  дать  крепкий  чай 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ная        боль,|кофе, валериановые капли,  тепл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окружение,      |укрыть.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кашель, тошнота.     |В  тяжелых  случаях  -   сдел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 тяжелых  случаях  -|искусственное дыхание, кислород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вота,   расстройство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дыхания,       потеря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знания 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ы:          |При вдыхании  высоких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утиловый,       |концентраций        -|воздух,  в  тяжелых    случаях 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зобутиловый,    |слезотечение, кашель,|сделать искусственное дыхание.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зопропиловый    |тошнота,       рвота,|При раздражении глаз  -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нарушение     функции|их 3-процентным раствором бор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зрения       (двойное|кислоты.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идение).            |При  приеме  внутрь  - 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 тяжелых  случаях  -|желудок              водой, д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бред,          потеря|активированный уголь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знания,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сстройство дыхания.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риеме  внутрь  -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тошнота,       рвота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иногда боли в области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живота   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   метиловый|При вдыхании  высоких|При попадании на кожу пораженн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метанол)        |концентраций        -|места обмыть большим количеств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ная        боль,|воды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тошнота,    бледность|При  приеме  внутрь  - 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кожных покровов.     |желудок              водой, д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стояние   опьянения|активированный уголь.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не характерно.       |При подозрении на  прием  внутр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ризме  внутрь  -|или   при    первых    симптома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ильнейшие     боли в|немедленно  вызвать  медицинск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области       живота,|помощь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сстройство  зрения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вота,      судороги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сстройство дыхания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теря сознания.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Яд - смертельная доза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риеме  внутрь  -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10 мл    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ы этиловые  |При вдыхании  высоких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концентраций        -|воздух, дать вдохнуть нашатыр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ная        боль,|спирт.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чувство опьянения.   |Промыть     желудок      больш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риеме  внутрь  -|количеством воды.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озбуждение,         |В  тяжелых  случаях  -   сдел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краснение,    затем|искусственное дыхание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бледность       лица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тошнота, рвота.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 тяжелых  случаях  -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холодный         пот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замедление   дыхания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удороги,   пена   на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убах,    расширенные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зрачки,        потеря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знания 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олуол           |При попадании на кожу|При попадании  на  кожу  удали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-   чувство   жжения,|жидкость   ватным     тампоном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боль.                |обмыть водой с мылом.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опадании в глаза|При попадании в глаза -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-    резкая     боль,|большим  количеством  воды  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лезотечение.     При|2-процентным раствором  питьев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дыхании      паров -|соды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стояние  опьянения,|Вын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ная        боль,|воздух,  дать  крепкий  чай 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тошнота, рвота.      |кофе, дать  вдохнуть  нашатыр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 тяжелых  случаях  -|спирт.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сстройство  чувства|В  тяжелых  случаях  -   сдел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вновесия,    потеря|искусственное дыхание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знания.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 вдыхании   паров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ысокой  концентрации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озможна   мгновенная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теря      сознания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удороги 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ихлорэтилен    |При вдыхании паров  -|Вын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ная        боль,|воздух.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тошнота,       рвота,|При   тяжелых      отравлениях 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едкий    и    слабый|сделать  искусственное  дыхание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ульс.               |тепло укрыть.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В тяжелых  случаях  и|При попадании внутрь  -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риеме  внутрь  -|желудок              водой, д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сстройство      или|пострадавшему  0,5  г   сульфа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остановка    дыхания,|меди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теря сознания      |При    раздражении     слизист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оболочки    глаз    -  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2-процентным раствором  питьев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              |соды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целлозольв   |При вдыхании паров  -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Р-60|чувство       слабого|воздух.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опьянения,           |Промыть   желудок      водой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лезотечение.        |2-процентным раствором  питьев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риеме  внутрь  -|соды, тепло укрыть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затруднение  дыхания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оловные боли, потеря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знания 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тивообледенительные жидко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и         |При вдыхании паров  -|Выв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рктика",       |головная        боль,|воздух, дать вдохнуть нашатыр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рктика-200",   |головокружение,      |спирт.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рктика ДГ"     |тошнота,    бледность|При  приеме  внутрь  - 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кожи лица.           |желудок              водой, да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риеме  внутрь  -|активированный           уголь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вота, боли в  животе|валериановые капли, положить 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и  пояснице,  сильная|живот грелку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жажда, дрожь в  руках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и ногах,  желтушность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кожи, потеря сознания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тивоводокристаллизационные жидко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-жидкость "И" |См. этилцеллозольв   |См. этилцеллозольв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-жидкость     |См. бутанол          |См. бутанол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-жидкости     |См. метанол          |См. метанол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И-М"            |         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Химические реактивы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ы: азотная,|При  вдыхании   паров|Вынести пострадавшего на  свеж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ерная, соляная  |высокой  концентрации|воздух.    Промыть    пораженн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- боль в  носоглотке,|участки     кожи     и     глаз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езь в глазах, слюно-|2-процентным раствором  питьев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и слезотечение.      |соды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ри приеме  внутрь  -|При приеме  внутрь  -  осторожн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езкие боли в области|промыть   желудок   водой   (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та,     затрудненное|кровавой    рвоте     промыва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глотание,      боли в|противопоказано!),      обильн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животе,       рвота с|питье  со  льдом   и   щелочами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кровью,        упадок|положить на живот лед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ердечной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деятельности,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сстройство дыхания,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потеря сознания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——————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тр едкий       |При приеме  внутрь  -|При приеме  внутрь  -  осторожн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ожоги слизистой  рта,|промыть   желудок   водой   (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люнотечение,        |кровавой    рвоте     промыва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затруднение глотания,|противопоказано!),      обильн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вота,       иногда с|питье со льдом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кровью, резкая боль в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животе,        потеря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сознания          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4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(</w:t>
      </w:r>
      <w:r>
        <w:rPr>
          <w:rFonts w:eastAsia="Arial" w:cs="Arial" w:ascii="Arial" w:hAnsi="Arial"/>
          <w:sz w:val="22"/>
          <w:szCs w:val="22"/>
        </w:rPr>
        <w:t>п.11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Характеристики пожароопасности спецжидкост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Спецжидкость           |Темпера- | Температура  |   Нижний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|  тура   |самовоспламе- |температур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|вспышки, |нения паров в |   предел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|   °С    | воздухе, °С  |взрываемости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|         |              | насыщенных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|         |              |   паров в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|         |              | воздухе, °С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цетон                           |   -18   |     465      |     -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рктика",         "Арктика-200",|   121   |      -       |      -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рктика ДГ"                     |         |          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ь Гидроникойл FH 51       |   102   |      -       |      -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ин БР-1                      |   -17   |     350      |     -17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ин Б-70                      |   -34   |     300      |     -3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утилацетат                      |   29    |     450      |     13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ол                           |   -11   |     534      |     -1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утиловый спирт                  |   41    |     345      |     41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и НГЖ-4, НГЖ-5у           |   165   |     630      |      -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росин Т-1                      |   28    |     345      |     25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росин осветительный            |   53    |     216      |     33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силол каменноугольный           |   24    |     494      |    19,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тиловый спирт                  |    8    |     436      |      7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фрас-С 50/170                  |   26    |     553      |      -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-жидкость "И" (этилцеллозольв)|   40    |     215      |     36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Р-4                 |   -7    |     550      |     -9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Р-5                 |   -1    |     497      |     -3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Р-40                |   -7    |     415      |      7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збавитель РКБ-1                |   25    |     376      |     22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645                 |    2    |     424      |     -2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646                 |   -9    |     410      |     -9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647                 |    5    |     424      |      4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ь 648                 |   13    |     388      |     1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олуол                           |    4    |     490      |      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айт-спирит                      |   33    |     227      |     33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ацетат                       |    2    |     400      |      1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енгликоль                    |   120   |     380      |     11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|—————————|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овый спирт                   |   13    |     365      |     11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5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(</w:t>
      </w:r>
      <w:r>
        <w:rPr>
          <w:rFonts w:eastAsia="Arial" w:cs="Arial" w:ascii="Arial" w:hAnsi="Arial"/>
          <w:sz w:val="22"/>
          <w:szCs w:val="22"/>
        </w:rPr>
        <w:t>п.16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ры способности спецжидкостей к самовозгоранию при контакте с другими вещества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Спецжидкость            |   При контакте с каким веществом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|     происходит самовозгорание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цетон                             |Хромовый ангидрид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лицерин                           |Марганцевокислый кали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тиловый спирт                    |Хромовый ангидрид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енгликоль                      |Марганцевокислый   калий,   хромов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|ангидрид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юбые         легковоспламеняющееся|Аммоний   азотнокислый    (аммиачн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щества                           |селитра)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6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(</w:t>
      </w:r>
      <w:r>
        <w:rPr>
          <w:rFonts w:eastAsia="Arial" w:cs="Arial" w:ascii="Arial" w:hAnsi="Arial"/>
          <w:sz w:val="22"/>
          <w:szCs w:val="22"/>
        </w:rPr>
        <w:t>п.103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рная программа обучения по охране труда при работе со спецжидкостя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п/п|      Наименование темы      |                Цель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  |Физико-химические    свойства|Ознакомление  с   физико-химически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спецжидкостей, их токсическое|свойствами и  токсическим  действие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действие                     |спецжидкостей, применяемых в  дан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|организации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2  |Правила пожарной безопасности|Ознакомление  с  правилами  пожар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при работе со спецжидкостями |безопасности       и        метода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|использования средств пожаротушени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3  |Порядок действий в  аварийных|Ознакомление  с  порядком   действ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ситуациях                    |работающих при отключении освещения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|прекращении    работы    вентиляции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|проливах            спецжидкостей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|спецодежду, оборудование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4  |Использование     спецодежды,|Ознакомление     с     номенклатур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средств индивидуальной защиты|спецодежды, спецобуви и других вид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органов дыхания, глаз, кожных|средств    индивидуальной    защиты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покровов                     |правилами пользования ими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5  |Правила личной профилактики  |Ознакомление  с   правилами   лич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|профилактики,        номенклатурой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|применением защитных средств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6  |Последствия     от     приема|Ознакомление с основными  признака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спецжидкостей внутрь         |отравления          спецжидкостями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|последствиями от приема их внутрь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7  |Само-  и   взаимопомощь   при|Ознакомление  с  правилами   само-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несчастных случаях           |взаимопомощи при несчастных случаях: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|отравлениях, обливах, ожогах и т.п.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8  |Сознательное     и     полное|Разъяснение необходимости соблюд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соблюдение правил  по  охране|правил охраны труда  как  одного  из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труда -  необходимое  условие|основных   условий    предупрежд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для            предупреждения|профзаболеваний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профзаболеваний              |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7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(</w:t>
      </w:r>
      <w:r>
        <w:rPr>
          <w:rFonts w:eastAsia="Arial" w:cs="Arial" w:ascii="Arial" w:hAnsi="Arial"/>
          <w:sz w:val="22"/>
          <w:szCs w:val="22"/>
        </w:rPr>
        <w:t>п.48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комендуемый состав аптечки для оказания первой помощи при работе со спецжидкостя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Наименование                   |  Количество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   Английская соль                                   |200 г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   Бинт (стерильный) 100 мм х 5 м                    |5 шт.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.   Борная кислота, 3-процентный раствор              |200 мл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.   Вата (хирургическая) стерильная                   |100 г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.   Ванночка глазная                                  |1 шт.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.   Глауберова соль                                   |200 г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7.   Индивидуальный перевязочный пакет                 |3 шт.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8.   Йод, спиртовой раствор в ампулах                  |30 ампул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9.   Магнезия жженая                                   |150 г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0.  Мазь Вишневского                                  |100 г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1.  Марганцевокислый калий                            |10 г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2.  Мензурка (для выдачи лекарств)                    |1 шт.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3.  Мыльная вода                                      |2 л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4.  Натр двууглекислый (сода питьевая)                |150 г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5.  Натр едкий, 1-процентный раствор                  |2 л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6.  Нашатырный спирт в ампулах                        |10 ампул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7.  Перекись водорода, 3-процентный раствор           |50 г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8.  Пипетка глазная                                   |2 шт.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9.  Сульфат меди                                      |200 г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0.  Термометр                                         |1 шт.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1.  Уголь для промывания желудка                      |200 г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2.  Эфирно-валериановые капли                         |25 г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3.  Спирт этиловый, 76-процентный раствор             |200 г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8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(</w:t>
      </w:r>
      <w:r>
        <w:rPr>
          <w:rFonts w:eastAsia="Arial" w:cs="Arial" w:ascii="Arial" w:hAnsi="Arial"/>
          <w:sz w:val="22"/>
          <w:szCs w:val="22"/>
        </w:rPr>
        <w:t>п.3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63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пособы обработки поверхностей при проливе спецжидкост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именование спецжидкостей |    Пролив на пол    |Пролив на оборудова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1             |          2          |          3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и         "Арктика",|Собрать  при   помощи|Собрать   при   помощ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рктика-200", "Арктика ДГ"|песка   или   опилок,|ветоши,   загрязн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OCTAFLO EG", СТ-2, креолин|загрязненное    место|поверхность  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енольный,     ПВК-жидкость|промыть       большим|большим    количеств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И",     этиловый     спирт|количеством     воды,|воды    и    протере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головная         фракция),|опилки     закопать в|насухо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целлозольв             |безопасном месте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а  моющие:  "Аэрол",|Собрать  при   помощи|Собрать   при   помощ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Вертолин-74", МС-8, МС-15,|совка   или   ветоши,|ветоши,   загрязн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Полинка",        "Синвал",|загрязненное    место|поверхность  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Демос",    моноэтаноламин,|промыть водой        |водой   и    протере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иэтаноламин              |                     |насухо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цетон,   бензол,    бензин|Собрать  при   помощи|Собрать   при   помощ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-70,   бензин    "Галоша",|песка   или   опилок,|ветоши,   загрязн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марка     БР-1,     БР-2),|загрязненное    место|поверхность    проду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утилацетат,       жидкость|продуть        сжатым|сжатым       воздухом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М-70/10,           керосин|воздухом,      опилки|ветошь         сжечь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онный (ТС-1),  ксилол|сжечь  в   безопасном|безопасном месте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менноугольный,   Нефрас-С|месте, песок закопать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/170,       ПВК-жидкости:|     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И-М",  растворители:  Р-4,|     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-5, Р-6, Р-40, РКБ-1, 645,|     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6, 647,  648,  650,  651,|     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Сольвент", смывка СД (СП),|     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ы:          бутиловый,|     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зобутиловый,              |     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зопропиловый,   метиловый,|     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овые      (технический,|     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чищенный,   марка    "А"),|     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олуол,      трихлорэтилен,|     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айт-спирит, этилацетат    |     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а АФТ-1               |Собрать  при   помощи|Собрать   при   помощ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еска   или   опилок,|ветоши,   загрязн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загрязненное    место|поверхность    пром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ромыть бензином Б-70|бензином        Б-70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и   продуть    сжатым|продуть         сжат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воздухом,      опилки|воздухом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сжечь  в   безопасном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месте   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тиленхлорид, смывка АС-1,|Собрать  при   помощи|Собрать   при   помощ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а СНБ-9               |песка   или   опилок,|ветоши,   загрязн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загрязненное    место|поверхность    проду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родуть        сжатым|сжатым       воздухом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воздухом,       песок|ветошь закопать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(опилки) закопать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 олеиновая   ("Б" и|Собрать  при   помощи|Собрать   при   помощ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В")                       |скребка, загрязненное|ветоши,   загрязнен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место         промыть|поверхность    проду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бензином       Б-70 и|сжатым      воздухом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родуть        сжатым|промыть бензином Б-7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воздухом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ы: азотная,  соляная,|Собрать  при   помощи|Собрать   при   помощ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ерная                     |асбеста, загрязненное|асбеста,     осторожн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место       осторожно|промыть        водой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ромыть       большим|нейтрализовать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количеством     воды,|насыщенным      вод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осле  чего  засыпать|раствором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кальцинированной     |кальцинированной соды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содой,         асбест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закопать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9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(</w:t>
      </w:r>
      <w:r>
        <w:rPr>
          <w:rFonts w:eastAsia="Arial" w:cs="Arial" w:ascii="Arial" w:hAnsi="Arial"/>
          <w:sz w:val="22"/>
          <w:szCs w:val="22"/>
        </w:rPr>
        <w:t>п.6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68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аркировка тары и условия хранения спецжидкост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Наименование      |     Маркировка и      |    Условия хранения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спецжидкости      |специальные надписи на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         таре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1           |           2           |           3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Рабочие жидко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сло АМГ-10,  АМГ-10Б,|На  крышке     бидона -|Помещение закрытого тип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FH-51                  |красная полоса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ь АМ-70/10      |На бидоне по  диагонали|Помещение закрытого тип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- зеленая полоса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ь Гидроникойл FH|           -           |Помещение закрытого тип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                     |        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и НГЖ-4, НГЖ-5у |На бидоне по  диагонали|Помещение закрытого тип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- фиолетовая полоса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Технические моющие сре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а         моющие|На  бочке  -   название|Закрытый склад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жидкие):      "Аэрол",|продукта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еолин,               |        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оноэтаноламин,        |        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Полинка", "Синвал"    |        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о         моющее|На  бочке  -   название|Неотапливаемый склад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Вертолин-74"          |продукта               |открытая площадк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олеиновая  ("Б"|На  бочке  -   название|Летом     -     закрыт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 "В")                 |продукта               |прохладные помещения.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                       |Зимой - на площадках под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                       |навесом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ства         моющие|На         бумажных или|Закрытые склады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порошкообразные):     |полиэтиленовых мешках -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С-8, МС-15            |"Боится сырости"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нцентрат     жидкости|На  бочке  -   название|Закрытый склад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Т-2                   |продукта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мывк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ывки: АС-1, АФТ-1, СД|На бочках или флягах  -|Неотапливаемые складск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СП), СНБ-9            |"Огнеопасно", "ЛВЖ"    |помещения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Растворител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цетон                 |На             бочках -|Неотапливаемые складск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Огнеопасно",        на|помещения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стеклянных  бутылях  (в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деревянных  ящиках)   -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Огнеопасно",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Хрупкое",  "Верх,   не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кантовать",     "Боится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нагрева"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нзин   Б-70,   бензин|На бочках и резервуарах|Закрытые  неотапливаем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Галоша";     керосины:|- "Огнеопасно", "ЛВЖ"  |помещения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иационный,           |        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светительный,         |        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ический,   Нефрас-С|        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/170, уайт-спирит    |        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утилацетат           и|На бочках - "ЛВЖ"      |Неотапливаемые складск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ацетат             |                       |помещения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силол каменноугольный |На        резервуарах -|Открытые склады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Огнеопасно"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тиленхлорид          |На бочках и резервуарах|Неотапливаемые складск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- ''Боится сырости"    |помещения, на  площадка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                       |под навесом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ворители: Р-4, Р-5,|На  стеклянных  банках,|Неотапливаемые складск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-6, Р-7,  Р-40,  Р-60,|бутылях,  флаконах   (в|помещения.            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5,  646,  647,   648,|деревянных  ящиках)   -|отапливаемых  помещения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0, 651, РКБ-1        |"Беречь    от    огня",|-               вдали о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Осторожно", "Хрупкое",|нагревательных приборов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Верх, не кантовать"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ы:       этиловый,|На стеклянных бутылях -|Сухое,        прохладн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утиловый              |"Огнеопасно",    "Спирт|помещение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для технических целей"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т          этиловый|На стеклянных бутылях -|Сухое,        прохладн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головная фракция)     |"Огнеопасно",     "Яд",|помещение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Спирт для  технических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целей"  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ихлорэтилен          |На бочках - "Яд"       |Неотапливаемые складск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                       |помещения         или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                       |площадках под навесом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целлозольв         |На бочках - "Яд"       |Неотапливаемые складск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                       |помещения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тивообледенительные жидко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и     "Арктика",|На  бочках  -  название|Отапливаемые   складск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рктика-200", "Арктика|продукта,         "Яд",|помещения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Г", "OCTAFLO EG"      |"Смертельно"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тивоводокристаллизационные жидкост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-жидкости:      "И",|На  бочках  -  название|Неотапливаемые складск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И-М"                  |продукта, "Огнеопасно",|помещения  или  открыт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Яд",           череп и|площадки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скрещенные кости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Химические реактивы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азотная        |На бочках и емкостях  -|Изолированные  секции 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Азотная      кислота",|неотапливаемых складск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Опасно"               |помещениях        или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                       |площадках под навесом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серная         |На емкостях -  "Кислота|Изолированные  секции 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серная",      "Берегись|неотапливаемых складск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ожога",  на  стеклянных|помещениях        или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бутылях дополнительно -|площадках под навесом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Осторожно", "Хрупкое"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соляная        |На емкостях -  "Соляная|То же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кислота",     "Опасно",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Берегись  ожога";   на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бочках   и   стеклянных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бутылях -  "Герметичная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упаковка",    "Берегись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ожога";  на  стеклянных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бутылях дополнительно -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Осторожно", "Хрупкое"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тр едкий (жидкий)    |На         стальных или|"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полиэтиленовых бочках -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Едкая       жидкость",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Берегись ожога"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тр едкий (твердый)   |На    стеклянных    или|"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полиэтиленовых   банках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(в деревянных ящиках) -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Осторожно", "Хрупкое",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|"Герметичная упаковка"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N 10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(</w:t>
      </w:r>
      <w:r>
        <w:rPr>
          <w:rFonts w:eastAsia="Arial" w:cs="Arial" w:ascii="Arial" w:hAnsi="Arial"/>
          <w:sz w:val="22"/>
          <w:szCs w:val="22"/>
        </w:rPr>
        <w:t>п.106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а индивидуальной защиты при работе со спецжидкостя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Наименование спецжидкости |       Средства индивидуальной защиты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1             |                     2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Рабочие жидкости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|В соответствии с нормами: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сла   АМГ-10,    АМГ-10Б;|для    авиатехников,       авиатехников ГСМ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идкости Гидроникойл FH 51,|непосредственно     занятых     организацие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М-70/10, НГЖ-4, НГЖ-5у    |заправки самолетов (вертолетов) на стоянках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Дополнительно рекомендуется  (при   работе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жидкостью НГЖ-4):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олиэтиленовый  или   резиновый     фартук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нарукавники;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защитные сапоги марки 158 ФЭТ;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респираторы РУ-60М с патроном марки "А";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ерчатки БЛ-1М или перчатки  диэлектрическ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защитные из поливинилстирола;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мази: ИЭР-1 или ИЭР-2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Все   технические    моющие</w:t>
      </w:r>
      <w:r>
        <w:rPr>
          <w:rFonts w:eastAsia="Courier New" w:cs="Courier New" w:ascii="Courier New" w:hAnsi="Courier New"/>
          <w:sz w:val="22"/>
          <w:szCs w:val="22"/>
        </w:rPr>
        <w:t>|В соответствии с нормами: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ре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для  мойщиков  летательных     аппаратов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работе на  наружной  мойке,  при   работе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внутренней мойке и уборке.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Дополнительно рекомендуется: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защитный крем для рук "Силиконовый" или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защитная паста ИЭР-2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Все смывки и растворители</w:t>
      </w:r>
      <w:r>
        <w:rPr>
          <w:rFonts w:eastAsia="Courier New" w:cs="Courier New" w:ascii="Courier New" w:hAnsi="Courier New"/>
          <w:sz w:val="22"/>
          <w:szCs w:val="22"/>
        </w:rPr>
        <w:t xml:space="preserve">  |В соответствии с нормами: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для мойщиков, занятых на смывке  и  промывк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деталей и изделий различными растворителями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в  том  числе  бензином  и    керосином;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сгонщиков-смывщиков красок и лаков.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Дополнительно рекомендуется: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защитный крем для рук "Силиконовый";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аста ИЭР-1;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аста ХИОТ-6;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респиратор РУ-60М;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ротивогазовый респиратор РПГ-67А;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ротивогаз    промышленный    с     коробк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фильтрующей малого габарита из пластмассы;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очки защитные;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щитки защитные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тивообледенительные</w:t>
      </w:r>
      <w:r>
        <w:rPr>
          <w:rFonts w:eastAsia="Courier New" w:cs="Courier New" w:ascii="Courier New" w:hAnsi="Courier New"/>
          <w:sz w:val="22"/>
          <w:szCs w:val="22"/>
        </w:rPr>
        <w:t xml:space="preserve">     |В соответствии с нормами: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жидкости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|для авиатехников и авиатехников ГСМ.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рктика",   "Арктика-200",|Дополнительно рекомендуется: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"Арктика ДГ", "OCTAFLO EG" |перчатки резиновые технические;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сапоги резиновые;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очки защитные ЗН4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тивоводокристаллизацион-</w:t>
      </w:r>
      <w:r>
        <w:rPr>
          <w:rFonts w:eastAsia="Courier New" w:cs="Courier New" w:ascii="Courier New" w:hAnsi="Courier New"/>
          <w:sz w:val="22"/>
          <w:szCs w:val="22"/>
        </w:rPr>
        <w:t>|В соответствии с нормами: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ые жидкости:</w:t>
      </w:r>
      <w:r>
        <w:rPr>
          <w:rFonts w:eastAsia="Courier New" w:cs="Courier New" w:ascii="Courier New" w:hAnsi="Courier New"/>
          <w:sz w:val="22"/>
          <w:szCs w:val="22"/>
        </w:rPr>
        <w:t xml:space="preserve"> ПВК-жидкость |для авиатехников и авиатехников ГСМ.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Дополнительно рекомендуется: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ерчатки резиновые технические;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очки защитные ЗН4.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ВК-жидкости:</w:t>
      </w:r>
      <w:r>
        <w:rPr>
          <w:rFonts w:eastAsia="Courier New" w:cs="Courier New" w:ascii="Courier New" w:hAnsi="Courier New"/>
          <w:sz w:val="22"/>
          <w:szCs w:val="22"/>
        </w:rPr>
        <w:t xml:space="preserve"> "И", "И-М"   |Дополнительно рекомендуется: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ерчатки резиновые;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аста "Биологические перчатки";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фильтрующий   противогаз   марки     "А"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шланговый изолирующий противогаз типа  ПШ-1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Ш-2  (при  содержании  в  воздухе   вред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веществ в концентрациях выше ПДК)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Химические реактивы</w:t>
      </w:r>
      <w:r>
        <w:rPr>
          <w:rFonts w:eastAsia="Courier New" w:cs="Courier New" w:ascii="Courier New" w:hAnsi="Courier New"/>
          <w:sz w:val="22"/>
          <w:szCs w:val="22"/>
        </w:rPr>
        <w:t xml:space="preserve">        |В соответствии с нормами: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ы:  азотная,  серная,|для    аккумуляторщиков,       кладовщиков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оляная, натр едкий        |подсобных   (транспортных)       рабочих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постоянной работе на складе кислот,  щелоче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и других химикатов.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Дополнительно рекомендуется: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очки защитные ЗН4;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защитный крем для рук "Силиконовый";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защитная паста ИЭР-2                        |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9:28:00Z</dcterms:created>
  <dc:creator>b</dc:creator>
  <dc:description/>
  <dc:language>en-US</dc:language>
  <cp:lastModifiedBy>sas</cp:lastModifiedBy>
  <dcterms:modified xsi:type="dcterms:W3CDTF">2006-01-02T21:04:00Z</dcterms:modified>
  <cp:revision>3</cp:revision>
  <dc:subject/>
  <dc:title>a</dc:title>
</cp:coreProperties>
</file>